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s Enrolling Students in Homerooms (Elementary)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ess the PowerSchool </w:t>
      </w:r>
      <w:r>
        <w:rPr>
          <w:b/>
        </w:rPr>
        <w:t>Start Pag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elect subgroup of students (Usually a grade lev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026025" cy="357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list of students appears, choose </w:t>
      </w:r>
      <w:r>
        <w:rPr>
          <w:b/>
        </w:rPr>
        <w:t>Select Students by Hand</w:t>
      </w:r>
      <w:r>
        <w:rPr/>
        <w:t xml:space="preserve"> from the </w:t>
      </w:r>
      <w:r>
        <w:rPr>
          <w:b/>
        </w:rPr>
        <w:t xml:space="preserve">Student Funtions </w:t>
      </w:r>
      <w:r>
        <w:rPr/>
        <w:t>pull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5026025" cy="372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the desired students, by holding down the CTRL key and clicking on their names and click on the “Functions” button at the bott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4799965" cy="369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</w:t>
      </w:r>
      <w:r>
        <w:rPr>
          <w:b/>
        </w:rPr>
        <w:t xml:space="preserve">Mass Enroll in Class </w:t>
      </w:r>
      <w:r>
        <w:rPr/>
        <w:t xml:space="preserve">on the </w:t>
      </w:r>
      <w:r>
        <w:rPr>
          <w:b/>
        </w:rPr>
        <w:t xml:space="preserve">Functions </w:t>
      </w:r>
      <w:r>
        <w:rPr/>
        <w:t>men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850515</wp:posOffset>
                </wp:positionV>
                <wp:extent cx="1714500" cy="228600"/>
                <wp:effectExtent l="635" t="508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4.45pt" to="215.95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drawing>
          <wp:inline distT="0" distB="0" distL="0" distR="0">
            <wp:extent cx="5258435" cy="4041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736215</wp:posOffset>
                </wp:positionV>
                <wp:extent cx="10287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Enr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5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En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er the enrollment information for the group of selected students.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539240</wp:posOffset>
                </wp:positionV>
                <wp:extent cx="2057400" cy="342900"/>
                <wp:effectExtent l="1270" t="508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2pt" to="260.95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225040</wp:posOffset>
                </wp:positionV>
                <wp:extent cx="2514600" cy="457200"/>
                <wp:effectExtent l="1270" t="2413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5.2pt" to="269.95pt,2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ab/>
        <w:tab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4684395" cy="35375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082040</wp:posOffset>
                </wp:positionV>
                <wp:extent cx="17145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Pull down to the correct Home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85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 Pull down to the correct Home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82140</wp:posOffset>
                </wp:positionV>
                <wp:extent cx="1943100" cy="1143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 BE SURE TO ENTER THE FIRST DAY OF SCHOOL AS THE ENROLLMNET  DATE 8/8/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48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 BE SURE TO ENTER THE FIRST DAY OF SCHOOL AS THE ENROLLMNET  DATE 8/8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Subm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NOTE: There will be a different way to enter the Special Ed Students – we will help those schools who have CDC, DD and Life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inue in the same manner until all homerooms have been assigne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check to see if the students are enrolled in the correct homeroom by going to “Teacher Schedules”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98882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6.6pt" to="98.95pt,1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drawing>
          <wp:inline distT="0" distB="0" distL="0" distR="0">
            <wp:extent cx="5212715" cy="33140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641475</wp:posOffset>
                </wp:positionV>
                <wp:extent cx="9232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Sched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 Sched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re click on the teacher that you have entered student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91262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0.6pt" to="98.95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drawing>
          <wp:inline distT="0" distB="0" distL="0" distR="0">
            <wp:extent cx="5482590" cy="38874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679575</wp:posOffset>
                </wp:positionV>
                <wp:extent cx="9232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that teacher’s schedule &gt; click on the number under siz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278380</wp:posOffset>
                </wp:positionV>
                <wp:extent cx="914400" cy="114300"/>
                <wp:effectExtent l="0" t="2857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9.4pt" to="449.95pt,18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1335" cy="42100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0555</wp:posOffset>
                </wp:positionH>
                <wp:positionV relativeFrom="paragraph">
                  <wp:posOffset>2045335</wp:posOffset>
                </wp:positionV>
                <wp:extent cx="6946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1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a class roste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5482590" cy="38874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there is a student who should not be in that Homeroom, click on the student’s name &gt; go to the Modify Schedule in the left column &gt; Select “All” under the right hand column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3246120</wp:posOffset>
                </wp:positionV>
                <wp:extent cx="342900" cy="228600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5.6pt" to="53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3703320</wp:posOffset>
                </wp:positionV>
                <wp:extent cx="571500" cy="114300"/>
                <wp:effectExtent l="0" t="2286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91.6pt" to="512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drawing>
          <wp:inline distT="0" distB="0" distL="0" distR="0">
            <wp:extent cx="5718175" cy="427101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2898775</wp:posOffset>
                </wp:positionV>
                <wp:extent cx="808990" cy="4660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ify Sche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2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ify Sche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6355</wp:posOffset>
                </wp:positionH>
                <wp:positionV relativeFrom="paragraph">
                  <wp:posOffset>3584575</wp:posOffset>
                </wp:positionV>
                <wp:extent cx="580390" cy="2940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ll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15pt;mso-wrap-distance-left:9.05pt;mso-wrap-distance-right:9.05pt;mso-wrap-distance-top:0pt;mso-wrap-distance-bottom:0pt;margin-top:282.2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l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03:00Z</dcterms:created>
  <dc:creator>Dot Eads</dc:creator>
  <dc:description/>
  <cp:keywords/>
  <dc:language>en-US</dc:language>
  <cp:lastModifiedBy>Dot Eads</cp:lastModifiedBy>
  <dcterms:modified xsi:type="dcterms:W3CDTF">2008-08-18T13:22:00Z</dcterms:modified>
  <cp:revision>3</cp:revision>
  <dc:subject/>
  <dc:title>Mass Enrolling Students in Homerooms (Elementary)</dc:title>
</cp:coreProperties>
</file>